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На основу </w:t>
      </w:r>
      <w:r>
        <w:rPr>
          <w:lang w:val="sr-BA" w:eastAsia="en-US"/>
        </w:rPr>
        <w:t xml:space="preserve">Закона о рачуноводству и ревизији БиХ (Службени гласник БиХ бр. 42/04),  Статута Комисија за рачуноводство и ревизију БиХ (усаглашени пречишћени текст од 10.03.2006.г.) </w:t>
      </w:r>
      <w:r>
        <w:rPr>
          <w:lang w:val="sr-CS" w:eastAsia="en-US"/>
        </w:rPr>
        <w:t>и Јединственог програма за стицање звања у рачуноводственој професији БиХ, Комисија за рачуноводство и ревизију БиХ  на својој сједници одржаној дана, 29.04.2010.г. у Бањалуци доноси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CS" w:eastAsia="en-US"/>
        </w:rPr>
        <w:t>ОДЛУКУ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sr-CS" w:eastAsia="en-US"/>
        </w:rPr>
        <w:t xml:space="preserve">о допуни Наставног плана и програма за стицање професионалних звања </w:t>
      </w:r>
    </w:p>
    <w:p>
      <w:pPr>
        <w:pStyle w:val="Normal"/>
        <w:jc w:val="center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У Наставном плану и програму за стицање професионалних звања за предмет бр. 9 "Примјена финансијског менаџмента" и предмет бр. 13 "Напредни финансијски менаџмент" проширује се литература са новообјављеном књигом: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i/>
          <w:lang w:val="sr-CS" w:eastAsia="en-US"/>
        </w:rPr>
        <w:t>"Примјена финансијског менаџмента - збирка задатака са теоријским објашњењима", аутора мр Азре Заимовић и мр Џафера Алибеговића, редактора проф. др Мирка Пуљића у издању Економског факултета у Сарајеву, март 2010. година.</w:t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складу са чланом 1. припремиће се допуна Наставног плана и програма за стицање професиналних звања и биће објављена на web страницама ентитетских Савез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Ова одлука ступа на снагу даном доношењ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</w:t>
      </w:r>
      <w:r>
        <w:rPr>
          <w:lang w:val="sr-CS" w:eastAsia="en-US"/>
        </w:rPr>
        <w:t xml:space="preserve">Предсједавајући КРРБиХ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</w:t>
      </w:r>
      <w:r>
        <w:rPr>
          <w:lang w:val="sr-CS" w:eastAsia="en-US"/>
        </w:rPr>
        <w:t>Проф. др Драган Микере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en-US" w:eastAsia="en-US"/>
        </w:rPr>
        <w:t xml:space="preserve">Број: </w:t>
      </w:r>
      <w:r>
        <w:rPr>
          <w:lang w:val="sr-BA" w:eastAsia="en-US"/>
        </w:rPr>
        <w:t>55/10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5.2010.г.</w:t>
      </w:r>
    </w:p>
    <w:p>
      <w:pPr>
        <w:pStyle w:val="Normal"/>
        <w:jc w:val="both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>Достављено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-  ентитетским савезим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-  а/а</w:t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  <w:t xml:space="preserve">                                                                             </w:t>
      </w:r>
    </w:p>
    <w:p>
      <w:pPr>
        <w:pStyle w:val="Normal"/>
        <w:ind w:left="-120" w:hanging="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left="-120" w:hanging="0"/>
        <w:jc w:val="both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ind w:left="-120" w:hanging="0"/>
        <w:jc w:val="both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ind w:left="-120" w:hanging="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568007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4159848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14:00Z</dcterms:created>
  <dc:creator>Savez Računovođa</dc:creator>
  <dc:description/>
  <cp:keywords/>
  <dc:language>en-US</dc:language>
  <cp:lastModifiedBy> </cp:lastModifiedBy>
  <cp:lastPrinted>2010-05-18T11:14:00Z</cp:lastPrinted>
  <dcterms:modified xsi:type="dcterms:W3CDTF">2010-05-18T09:14:00Z</dcterms:modified>
  <cp:revision>32</cp:revision>
  <dc:subject/>
  <dc:title>На основу члана 3</dc:title>
</cp:coreProperties>
</file>